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Чтение прошивки телефонной карточки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одключение карт к компьютеру для считывания и записи в основном осуществляется через LPT порт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Собираем схему читалки. (для 8 контактных).</w:t>
      </w:r>
    </w:p>
    <w:p>
      <w:pPr>
        <w:pStyle w:val="Style14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13430" cy="497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0" r="-1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497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ИЛИ по таблице(для 6 контактных)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4310"/>
        <w:gridCol w:w="2700"/>
      </w:tblGrid>
      <w:tr>
        <w:trPr>
          <w:trHeight w:val="352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асположение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зна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уда подключать</w:t>
            </w:r>
          </w:p>
        </w:tc>
      </w:tr>
      <w:tr>
        <w:trPr>
          <w:trHeight w:val="1776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351915" cy="1036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CYR" w:ascii="Verdana" w:hAnsi="Verdana"/>
                <w:color w:val="000000"/>
                <w:sz w:val="20"/>
                <w:szCs w:val="20"/>
              </w:rPr>
              <w:t>VCC (питание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CYR" w:ascii="Verdana" w:hAnsi="Verdana"/>
                <w:color w:val="000000"/>
                <w:sz w:val="20"/>
                <w:szCs w:val="20"/>
              </w:rPr>
              <w:t>RST (сброс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CYR" w:ascii="Verdana" w:hAnsi="Verdana"/>
                <w:color w:val="000000"/>
                <w:sz w:val="20"/>
                <w:szCs w:val="20"/>
              </w:rPr>
              <w:t>CLK (тактовые импульсы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CYR" w:ascii="Verdana" w:hAnsi="Verdana"/>
                <w:color w:val="000000"/>
                <w:sz w:val="20"/>
                <w:szCs w:val="20"/>
              </w:rPr>
              <w:t>GND (земля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 CYR" w:ascii="Verdana" w:hAnsi="Verdana"/>
                <w:color w:val="000000"/>
                <w:sz w:val="20"/>
                <w:szCs w:val="20"/>
              </w:rPr>
              <w:t>не используетс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CYR" w:ascii="Verdana" w:hAnsi="Verdana"/>
                <w:color w:val="000000"/>
                <w:sz w:val="20"/>
                <w:szCs w:val="20"/>
              </w:rPr>
              <w:t>I/O (ввод/вывод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.    </w:t>
            </w:r>
            <w:r>
              <w:rPr>
                <w:rFonts w:cs="Arial CYR" w:ascii="Verdana" w:hAnsi="Verdana"/>
                <w:color w:val="000000"/>
                <w:sz w:val="20"/>
                <w:szCs w:val="20"/>
              </w:rPr>
              <w:t xml:space="preserve">- +5V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80" w:after="280"/>
              <w:ind w:left="540" w:hanging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.    </w:t>
            </w:r>
            <w:r>
              <w:rPr>
                <w:rFonts w:cs="Arial CYR" w:ascii="Verdana" w:hAnsi="Verdana"/>
                <w:color w:val="000000"/>
                <w:sz w:val="20"/>
                <w:szCs w:val="20"/>
              </w:rPr>
              <w:t xml:space="preserve">- 2 pin LPT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80" w:after="280"/>
              <w:ind w:left="540" w:hanging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.    </w:t>
            </w:r>
            <w:r>
              <w:rPr>
                <w:rFonts w:cs="Arial CYR" w:ascii="Verdana" w:hAnsi="Verdana"/>
                <w:color w:val="000000"/>
                <w:sz w:val="20"/>
                <w:szCs w:val="20"/>
              </w:rPr>
              <w:t xml:space="preserve">- 3 pin LPT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80" w:after="280"/>
              <w:ind w:left="540" w:hanging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4.    </w:t>
            </w:r>
            <w:r>
              <w:rPr>
                <w:rFonts w:cs="Arial CYR" w:ascii="Verdana" w:hAnsi="Verdana"/>
                <w:color w:val="000000"/>
                <w:sz w:val="20"/>
                <w:szCs w:val="20"/>
              </w:rPr>
              <w:t xml:space="preserve">- 25 pin LPT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6.    </w:t>
            </w:r>
            <w:r>
              <w:rPr>
                <w:rFonts w:cs="Arial CYR" w:ascii="Verdana" w:hAnsi="Verdana"/>
                <w:color w:val="000000"/>
                <w:sz w:val="20"/>
                <w:szCs w:val="20"/>
              </w:rPr>
              <w:t xml:space="preserve">- 11 pin LPT 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4"/>
        <w:rPr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4"/>
        <w:rPr>
          <w:sz w:val="20"/>
          <w:szCs w:val="20"/>
        </w:rPr>
      </w:pPr>
      <w:r>
        <w:rPr>
          <w:rFonts w:cs="Verdana" w:ascii="Verdana" w:hAnsi="Verdana"/>
          <w:color w:val="CCCCCC"/>
          <w:sz w:val="20"/>
          <w:szCs w:val="20"/>
        </w:rPr>
        <w:t> </w:t>
      </w:r>
    </w:p>
    <w:p>
      <w:pPr>
        <w:pStyle w:val="Style14"/>
        <w:rPr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4"/>
        <w:rPr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итание через импульсные диоды (анодами к порту) с 6-9 контакт LPT, также можно взять его с первого пина GamePortа (порт для джойстика) или с клавиатуры.</w:t>
      </w:r>
    </w:p>
    <w:p>
      <w:pPr>
        <w:pStyle w:val="Style14"/>
        <w:rPr>
          <w:sz w:val="20"/>
          <w:szCs w:val="20"/>
        </w:rPr>
      </w:pPr>
      <w:r>
        <w:rPr>
          <w:rFonts w:cs="Verdana" w:ascii="Verdana" w:hAnsi="Verdana"/>
          <w:color w:val="000000"/>
          <w:sz w:val="22"/>
          <w:szCs w:val="22"/>
        </w:rPr>
        <w:t>Работа с софтом</w:t>
      </w:r>
    </w:p>
    <w:p>
      <w:pPr>
        <w:pStyle w:val="Style14"/>
        <w:rPr>
          <w:sz w:val="20"/>
          <w:szCs w:val="20"/>
        </w:rPr>
      </w:pPr>
      <w:hyperlink r:id="rId4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Скачать 24 kb</w:t>
        </w:r>
      </w:hyperlink>
    </w:p>
    <w:p>
      <w:pPr>
        <w:pStyle w:val="Style14"/>
        <w:rPr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так когда всё подключено можно приступать к работе с софтом. Если всё подключено правильно на экране появится примерно следующее:</w:t>
        <w:br/>
      </w:r>
    </w:p>
    <w:p>
      <w:pPr>
        <w:pStyle w:val="Normal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4380865" cy="2750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>Если же все данные в HEX кодах будут иметь значение "FF" или же в 16-тиричной системе счисления "11111111", значит что то неправильно подключенно, либо плохо контачит. На этом ситаю свою задачу выполненной, дело за вами дерзайте ! Эта прога не только простой Ридер она ещё умеет снимать единицы с карты..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2. Физический стандарт ISO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  <w:br/>
      </w:r>
      <w:r>
        <w:rPr>
          <w:rFonts w:cs="Arial" w:ascii="Verdana" w:hAnsi="Verdana"/>
          <w:color w:val="000000"/>
          <w:sz w:val="20"/>
          <w:szCs w:val="20"/>
        </w:rPr>
        <w:t xml:space="preserve">На рисунке показана нумерация контактов чипа карточки </w:t>
      </w:r>
    </w:p>
    <w:p>
      <w:pPr>
        <w:pStyle w:val="Normal"/>
        <w:spacing w:before="280" w:after="28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244475</wp:posOffset>
                </wp:positionV>
                <wp:extent cx="4796790" cy="36023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360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4"/>
                              <w:gridCol w:w="396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Тип ISO 7816-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3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332865" cy="102870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7" t="-35" r="-2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286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351915" cy="103632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7" t="-35" r="-2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1915" cy="1036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0" w:hRule="atLeast"/>
                              </w:trPr>
                              <w:tc>
                                <w:tcPr>
                                  <w:tcW w:w="3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Vcc +5V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R/W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Clock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Reset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Gnd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Vpp +21V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I/O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Fuse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80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1- VCC (пит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2- RST (сброс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3- CLK (тактовые импульсы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4- GND (земл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5- no use (не используетс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6- I/O (ввод/вывод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283.65pt;mso-wrap-distance-left:0pt;mso-wrap-distance-right:9pt;mso-wrap-distance-top:0pt;mso-wrap-distance-bottom:0pt;margin-top:19.2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4"/>
                        <w:gridCol w:w="396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3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Тип ISO 7816-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</w:trPr>
                        <w:tc>
                          <w:tcPr>
                            <w:tcW w:w="3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32865" cy="102870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35" r="-2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51915" cy="103632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7" t="-35" r="-2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190" w:hRule="atLeast"/>
                        </w:trPr>
                        <w:tc>
                          <w:tcPr>
                            <w:tcW w:w="3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Vcc +5V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R/W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Clock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Reset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Gnd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Vpp +21V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I/O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0"/>
                                <w:szCs w:val="20"/>
                              </w:rPr>
                              <w:t>Fus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1- VCC (питание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2- RST (сброс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3- CLK (тактовые импульсы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4- GND (земля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5- no use (не используется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6- I/O (ввод/вывод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CCCCCC"/>
          <w:sz w:val="20"/>
          <w:szCs w:val="20"/>
        </w:rPr>
      </w:pPr>
      <w:r>
        <w:rPr>
          <w:rFonts w:cs="Verdana" w:ascii="Verdana" w:hAnsi="Verdana"/>
          <w:color w:val="CCCCCC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4"/>
        <w:rPr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4"/>
        <w:rPr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Arial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Arial" w:ascii="Verdana" w:hAnsi="Verdana"/>
          <w:color w:val="000000"/>
          <w:sz w:val="22"/>
          <w:szCs w:val="22"/>
        </w:rPr>
        <w:t>Что записано на карточках? (для Питерских карточе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Arial" w:ascii="Verdana" w:hAnsi="Verdana"/>
          <w:color w:val="000000"/>
          <w:sz w:val="20"/>
          <w:szCs w:val="20"/>
        </w:rPr>
        <w:t>назначению  каждого бита, записанного на кар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На   карточке  используются только 16 байт. Все  остальные  равны   0xFF.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Примеры памяти к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Эта карта на 50 единиц закончилась. Номер 00504155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Годна до 30.09.9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E9, 30, FF, 01, F1, E2, 80, C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00, 00, 00, 00, 00, FF, 18, E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Эта карта на 400 единиц также пуста. Номер 04001559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Годна до 30.09.9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/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E9, 30, FF, 01, 88, A7, 9B, E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00, 00, 00, 00, 00, FF, D9, 7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Вот карта на 1000 единиц. Осталось 998. Номер 100001303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Годна до 31.12.9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E9, 30, FF, 01, F7, 3F, 59, D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00, 01, 7F, 0F, 3F, FF, 68, 6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Потом я позвонил по этой карте. Осталось 6 един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/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E9, 30, FF, 01, F7, 3F, 59, D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00, 00, 00, 00, 3F, FF, 68, 6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Наконец, она закончи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E9, 30, FF, 01, F7, 3F, 59, D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00, 00, 00, 00, 00, FF, 68, 6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Назначение по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1.  Первые  4 байта - какой-то идентификатор. На всех кар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/>
      </w:pPr>
      <w:r>
        <w:rPr>
          <w:rFonts w:cs="Arial" w:ascii="Verdana" w:hAnsi="Verdana"/>
          <w:color w:val="000000"/>
          <w:sz w:val="20"/>
          <w:szCs w:val="20"/>
        </w:rPr>
        <w:t>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E9, 30, FF, 0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2.  Следующие  4  байта  - серийный номер карты.  Расположив   биты  в байтах в обратном порядке, а затем и сами байты,  получим  32 разрядное целое без знака. К примеру,  байты   F7,  3F, 59, DC с обратным порядком бит выглядят как EF,   FC,   9A,   3B.  Получим  номер  карты  0x3B9AFCEF   или   1000013039  в  десятичном виде. Нетрудно  заметить,  что   номер,  напечатанный  на карте,  всегда  состоит  из  10   цифр, а первые 4 цифры - емкость карто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3.  Следующие  5  байт  - количество единиц,  оставшихся  на   карточке.     Формат    хранения    очень    интересный:    используется   количество  единичных  битов   в   байте,     начиная  с  младшего. Соответственно значение  байта  07 соответствует 3 единицам, значение 1F -  пяти,  а  7F  -     семи    единицам.   Максимальное   количество    единиц,       хранящихся  в  байте - семь. Соответственно используется   восьмеричная  система  счисления. Таким  образом,  байты       00,  01,  7F,  0F, 3F соответствуют 01746 в восьмеричной   системе   или   998   единиц   в   десятичной   системе.  Максимальное  количество единиц может выражаться  числом 77777 в восьмеричной или 32767 в десятичной сист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4.  Следующий   байт  всегда  равен  FF.   Похоже,   он   не  использ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5.  Два  последних  байта,  по-видимому,  выражают  CRC  или другой  контрольный  код для первых 8  постоянных  байт,   т.к.  при  расходовании единиц они не  меняются,  но 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каждой карточке они свои. Пока их назначение не ясно.   Обнаружилось,  что срок годности не записан  на  карте. По  всей  видимости,  он  как-то  связан  с  номером  кар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Возможно,  каждому сроку годности соответствуют определенный  диапазон номе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Как  уже  говорилось,  из  10  цифр  номера  первые   4   выражают  емкость  карты.  Оставшиеся  6  не  идентифицируют   карту  однозначно,  т.к. уже выпущено более  миллиона  карт.   Всего  при  подобной системе нумерации может существовать  6   миллионов кар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* На 25 единиц с номерами от 0025000000 до 002599999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* На 50 единиц с номерами от 0050000000 до 005099999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* На 100 единиц с номерами от 0100000000 до 010099999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* На 200 единиц с номерами от 0200000000 до 020099999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* На 400 единиц с номерами от 0400000000 до 040099999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280"/>
        <w:rPr>
          <w:rFonts w:ascii="Verdana" w:hAnsi="Verdana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* На 1000 единиц с номерами от 1000000000 до 10009999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cxem.net/download/get?cat=telefon/download&amp;file=frick.rar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8:28:00Z</dcterms:created>
  <dc:creator>Савельев</dc:creator>
  <dc:description/>
  <cp:keywords/>
  <dc:language>en-US</dc:language>
  <cp:lastModifiedBy>Савельев</cp:lastModifiedBy>
  <dcterms:modified xsi:type="dcterms:W3CDTF">2006-03-06T18:29:00Z</dcterms:modified>
  <cp:revision>1</cp:revision>
  <dc:subject/>
  <dc:title>Чтение прошивки телефонной карточки</dc:title>
</cp:coreProperties>
</file>